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tabs>
          <w:tab w:val="clear" w:pos="708"/>
          <w:tab w:val="left" w:pos="18887" w:leader="none"/>
          <w:tab w:val="left" w:pos="19595" w:leader="none"/>
          <w:tab w:val="left" w:pos="20303" w:leader="none"/>
          <w:tab w:val="left" w:pos="21011" w:leader="none"/>
          <w:tab w:val="left" w:pos="21719" w:leader="none"/>
          <w:tab w:val="left" w:pos="22427" w:leader="none"/>
          <w:tab w:val="left" w:pos="23135" w:leader="none"/>
          <w:tab w:val="left" w:pos="23843" w:leader="none"/>
          <w:tab w:val="left" w:pos="24551" w:leader="none"/>
          <w:tab w:val="left" w:pos="25259" w:leader="none"/>
          <w:tab w:val="center" w:pos="25747" w:leader="none"/>
          <w:tab w:val="left" w:pos="25967" w:leader="none"/>
          <w:tab w:val="left" w:pos="29605" w:leader="none"/>
        </w:tabs>
        <w:ind w:left="11445" w:hanging="15"/>
        <w:rPr/>
      </w:pPr>
      <w:r>
        <w:rPr>
          <w:rFonts w:cs="Times New Roman" w:ascii="Times New Roman" w:hAnsi="Times New Roman"/>
          <w:b w:val="false"/>
          <w:bCs w:val="false"/>
        </w:rPr>
        <w:t xml:space="preserve">Приложение № 3 к приказу </w:t>
      </w:r>
    </w:p>
    <w:p>
      <w:pPr>
        <w:pStyle w:val="ConsPlusTitle"/>
        <w:widowControl/>
        <w:tabs>
          <w:tab w:val="clear" w:pos="708"/>
          <w:tab w:val="left" w:pos="18887" w:leader="none"/>
          <w:tab w:val="left" w:pos="19595" w:leader="none"/>
          <w:tab w:val="left" w:pos="20303" w:leader="none"/>
          <w:tab w:val="left" w:pos="21011" w:leader="none"/>
          <w:tab w:val="left" w:pos="21719" w:leader="none"/>
          <w:tab w:val="left" w:pos="22427" w:leader="none"/>
          <w:tab w:val="left" w:pos="23135" w:leader="none"/>
          <w:tab w:val="left" w:pos="23843" w:leader="none"/>
          <w:tab w:val="left" w:pos="24551" w:leader="none"/>
          <w:tab w:val="left" w:pos="25259" w:leader="none"/>
          <w:tab w:val="center" w:pos="25747" w:leader="none"/>
          <w:tab w:val="left" w:pos="25967" w:leader="none"/>
          <w:tab w:val="left" w:pos="29605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начальника управления культуры администрации МО «Гиагинский район» </w:t>
      </w:r>
    </w:p>
    <w:p>
      <w:pPr>
        <w:pStyle w:val="ConsPlusTitle"/>
        <w:widowControl/>
        <w:tabs>
          <w:tab w:val="clear" w:pos="708"/>
          <w:tab w:val="left" w:pos="18887" w:leader="none"/>
          <w:tab w:val="left" w:pos="19595" w:leader="none"/>
          <w:tab w:val="left" w:pos="20303" w:leader="none"/>
          <w:tab w:val="left" w:pos="21011" w:leader="none"/>
          <w:tab w:val="left" w:pos="21719" w:leader="none"/>
          <w:tab w:val="left" w:pos="22427" w:leader="none"/>
          <w:tab w:val="left" w:pos="23135" w:leader="none"/>
          <w:tab w:val="left" w:pos="23843" w:leader="none"/>
          <w:tab w:val="left" w:pos="24551" w:leader="none"/>
          <w:tab w:val="left" w:pos="25259" w:leader="none"/>
          <w:tab w:val="center" w:pos="25747" w:leader="none"/>
          <w:tab w:val="left" w:pos="25967" w:leader="none"/>
          <w:tab w:val="left" w:pos="29605" w:leader="none"/>
        </w:tabs>
        <w:ind w:left="11445" w:hanging="15"/>
        <w:rPr/>
      </w:pPr>
      <w:r>
        <w:rPr>
          <w:rFonts w:cs="Times New Roman" w:ascii="Times New Roman" w:hAnsi="Times New Roman"/>
          <w:b w:val="false"/>
          <w:bCs w:val="false"/>
        </w:rPr>
        <w:t xml:space="preserve">от «___» ____________ 2012г .№ </w:t>
      </w:r>
      <w:r>
        <w:rPr>
          <w:rFonts w:cs="Times New Roman" w:ascii="Times New Roman" w:hAnsi="Times New Roman"/>
          <w:b w:val="false"/>
          <w:bCs w:val="false"/>
          <w:lang w:val="en-US"/>
        </w:rPr>
        <w:t>____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ConsPlusNormal"/>
        <w:widowControl/>
        <w:spacing w:lineRule="auto" w:line="288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lineRule="auto" w:line="288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 на оказание муниципальных услуг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Муниципальное бюджетное образовательное учреждение дополнительного образования дет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Гиагинская детская школа искусств» МО «Гиагински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3 год и на плановый период 2014 - 201565 г.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1. Наименование муниципальной услуги 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услуги по п</w:t>
      </w:r>
      <w:r>
        <w:rPr>
          <w:rFonts w:cs="Times New Roman" w:ascii="Times New Roman" w:hAnsi="Times New Roman"/>
          <w:b/>
        </w:rPr>
        <w:t>редоставлению дополнительного образования детей в образовательных учреждениях культур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Выписка из реестра расходных обязательств МОЛ «Гиагинский район» по расходным обязательствам, исполнение которых необходимо для выполнения муниципального зад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требители муниципальной услуги: дети в возрасте от 5 до 18 ле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казатели, характеризующие качество и (или) объем (состав) оказываемой муниципальной услуги (выполняемой работы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1. Показатели качества оказываемой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5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1559"/>
        <w:gridCol w:w="1559"/>
        <w:gridCol w:w="1418"/>
        <w:gridCol w:w="1275"/>
        <w:gridCol w:w="1861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ка ра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качества оказываемой муниципальной услуги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 о значении показателя (исходные данные для расчета)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хранение контингента обучающихся в течение учебного год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бсолютная величина</w:t>
            </w:r>
            <w:r>
              <w:rPr>
                <w:rFonts w:cs="Times New Roman" w:ascii="Times New Roman" w:hAnsi="Times New Roman"/>
                <w:b/>
                <w:i/>
              </w:rPr>
              <w:t xml:space="preserve">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3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1-ДМШ</w:t>
            </w:r>
          </w:p>
        </w:tc>
      </w:tr>
      <w:tr>
        <w:trPr>
          <w:trHeight w:val="22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я  образовательной деятельност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бсолютная величина (ед.) музыкальное, ИЗО,  хореография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аккредитации</w:t>
            </w:r>
          </w:p>
        </w:tc>
      </w:tr>
      <w:tr>
        <w:trPr>
          <w:trHeight w:val="20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я педагогических кадров с высшим профессиональным образованием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ношение количества преподавателей с высшим профессиональным образованием к общему количеству преподавателей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1-ДМШ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ля преподавателей и концертмейстеров имеющих первую и высшую категорию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ношение количества преподавателей, прошедших курсы повышения квалификации не менее 1 раза в 5 лет к общему количеству преподав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1-ДМШ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0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детей, принявших участие в региональных и международных конкурсах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1-ДМШ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0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выпускников, поступивших в профильные ССУЗы или ВУЗы к общему количеству выпускников в год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,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1-ДМШ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4.2. Объем (состав) оказываемой муниципальной  услуги (в натуральных показателях)</w:t>
      </w:r>
    </w:p>
    <w:tbl>
      <w:tblPr>
        <w:tblW w:w="1586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268"/>
        <w:gridCol w:w="2410"/>
        <w:gridCol w:w="2268"/>
        <w:gridCol w:w="2268"/>
        <w:gridCol w:w="18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ер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показателей объема оказываемой муниципальной услуги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информации о значении показателя (исходные данные для расчета)</w:t>
            </w:r>
          </w:p>
        </w:tc>
      </w:tr>
      <w:tr>
        <w:trPr>
          <w:trHeight w:val="11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чередно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 xml:space="preserve"> г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е количество обучающихс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1-ДМШ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4</w:t>
      </w:r>
      <w:r>
        <w:rPr/>
        <w:t>.4. Требования к квалификации и опыту персонала</w:t>
      </w:r>
    </w:p>
    <w:tbl>
      <w:tblPr>
        <w:tblW w:w="155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641"/>
      </w:tblGrid>
      <w:tr>
        <w:trPr>
          <w:trHeight w:val="2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 работников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е профессиональное образование среднее или высше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тажу работы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овышения квалификации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 в пять л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ебования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разование, курсы повышения квалификации, разработка авторских программ, участие в семинарах, мастер-классах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каза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5.1. Основные процедуры оказания муниципальной услуги</w:t>
      </w:r>
    </w:p>
    <w:tbl>
      <w:tblPr>
        <w:tblW w:w="155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4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оцедуры оказания муниципальной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учащихся посредством реализации 5-ти летних и 7-ми летних дополнительных образовательных программ по направлениям (специализациям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ое исполнитель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еографическое искусство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2. Порядок информирования потенциальных потребителей оказываемой услуги</w:t>
      </w:r>
    </w:p>
    <w:tbl>
      <w:tblPr>
        <w:tblW w:w="155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933"/>
      </w:tblGrid>
      <w:tr>
        <w:trPr>
          <w:trHeight w:val="2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10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ной газете «Красное знамя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информационных стендах (уголках получателей услуг), размещаемых в каждом учреждени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матических публикациях, в средствах массовой информ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ннерах, рекламных щитах, афиш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ми способам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(доводимой) информации</w:t>
            </w:r>
          </w:p>
        </w:tc>
        <w:tc>
          <w:tcPr>
            <w:tcW w:w="10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закона Российской Федерации от 07.02.1992 № 2300-1 «О защите прав потребителей» пп. 9, 10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  <w:tc>
          <w:tcPr>
            <w:tcW w:w="10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, но не реже чем раз в год.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3. Основания для приостановления исполнения муниципального задания</w:t>
      </w:r>
    </w:p>
    <w:tbl>
      <w:tblPr>
        <w:tblW w:w="155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5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е для приостановления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периода, на который выданы (лишение) разрешительных документов на осуществление соответствующих видов деятельности (лицензий, свидетельств об аккредитации, аттестации и (или) иное);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нзия на право осуществления образовательной деятельности № МО-123  от 09.02.2007 г.  Действительна по 09.02.2012 год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усмотренные нормативными правовыми актами случаи, влекущие за собой временную невозможность оказания муниципальной  услуги (работы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наличие соответствующего заявления получателя муниципальной услуги, а так же  документов, являющихся основанием для приостановления оказания муниципальной услуг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предоставление заявителем документов, содержащих устранимые ошибки или противоречивые свед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устранения неточностей в документах предоставление муниципальной услуги заявителю продолжается.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становление главы администрации МО «Гиагинский район» от 30 мая 2011 года №68 «Об утверждении Положения о показателях, характеризующих качество и (или) объем (состав) оказываемых физическим и (или) юридическим лицам муниципальных услуг на территории МО «Гиагинский район»»</w:t>
              <w:br/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4. Основания для досрочного прекращения исполнения муниципального задания</w:t>
      </w:r>
    </w:p>
    <w:tbl>
      <w:tblPr>
        <w:tblW w:w="155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5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е для прекращения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стоянии алкогольного, наркотического опьянения;</w:t>
            </w:r>
          </w:p>
        </w:tc>
        <w:tc>
          <w:tcPr>
            <w:tcW w:w="6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МО «Гиагинский район» от 30 мая 2011 года №68 «Об утверждении Положения о показателях, характеризующих качество и (или) объем (состав) оказываемых физическим и (или) юридическим лицам муниципальных услуг на территории МО «Гиагинский район»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циально-неадекватном состоянии (враждебный настрой, агрессивность, хулиганское поведение и т.п.);</w:t>
            </w:r>
          </w:p>
        </w:tc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равил внутреннего распорядка муниципального учреждения, в том числе: </w:t>
            </w:r>
          </w:p>
          <w:p>
            <w:pPr>
              <w:pStyle w:val="Style18"/>
              <w:numPr>
                <w:ilvl w:val="1"/>
                <w:numId w:val="2"/>
              </w:numPr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стоянии алкогольного, наркотического и иного опьянения;</w:t>
            </w:r>
          </w:p>
          <w:p>
            <w:pPr>
              <w:pStyle w:val="Style18"/>
              <w:numPr>
                <w:ilvl w:val="1"/>
                <w:numId w:val="2"/>
              </w:numPr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циально-неадекватном состоянии (враждебный настрой, агрессивность, хулиганское поведение и т.п.);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заявителем документов, содержащих заведомо ложные или противоречивые сведения; </w:t>
            </w:r>
          </w:p>
          <w:p>
            <w:pPr>
              <w:pStyle w:val="Style18"/>
              <w:numPr>
                <w:ilvl w:val="1"/>
                <w:numId w:val="2"/>
              </w:numPr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равил внутреннего распорядка учреждения; </w:t>
            </w:r>
          </w:p>
          <w:p>
            <w:pPr>
              <w:pStyle w:val="Style18"/>
              <w:numPr>
                <w:ilvl w:val="1"/>
                <w:numId w:val="2"/>
              </w:numPr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ый результат при прохождении вступительных и выпускных испытаний;</w:t>
            </w:r>
          </w:p>
          <w:p>
            <w:pPr>
              <w:pStyle w:val="Style18"/>
              <w:numPr>
                <w:ilvl w:val="1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>
                <w:rStyle w:val="TextNPA"/>
                <w:sz w:val="20"/>
                <w:szCs w:val="20"/>
              </w:rPr>
              <w:t>несвоевременная подача заявки на участие в мероприятии или предоставление документов на обучение не в полном объеме и (или) с нарушением сроков;</w:t>
            </w:r>
          </w:p>
          <w:p>
            <w:pPr>
              <w:pStyle w:val="Style18"/>
              <w:numPr>
                <w:ilvl w:val="1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своевременная оплата за обучение </w:t>
            </w:r>
            <w:r>
              <w:rPr>
                <w:bCs/>
                <w:sz w:val="20"/>
                <w:szCs w:val="20"/>
              </w:rPr>
              <w:t>более 2 месяцев и без уважительных причин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Style18"/>
              <w:numPr>
                <w:ilvl w:val="1"/>
                <w:numId w:val="2"/>
              </w:numPr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обстоятельств непреодолимой силы (форс-мажор).</w:t>
            </w:r>
          </w:p>
        </w:tc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6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учреждения</w:t>
            </w:r>
          </w:p>
        </w:tc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редельные цены (тарифы) на оплату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6.1. Значения предельных цен (тарифов) </w:t>
      </w:r>
    </w:p>
    <w:tbl>
      <w:tblPr>
        <w:tblW w:w="1579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85"/>
        <w:gridCol w:w="3686"/>
        <w:gridCol w:w="6757"/>
      </w:tblGrid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(Тариф)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ормативного правового акта, устанавливающего порядок определения цен (тарифов)</w:t>
            </w:r>
          </w:p>
        </w:tc>
      </w:tr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е на фортепьяно, вокал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 руб.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Главы МО «Гиагинский район» «О порядке и размерах целевых взносов (средств родителей, законных представителей) в детских школах искусств Управления культуры администрации МО «Гиагинский район»» от 26.02.2010 г. № 6</w:t>
            </w:r>
          </w:p>
        </w:tc>
      </w:tr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е на баяне, скрип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руб.</w:t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е на аккордеон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 руб.</w:t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руб.</w:t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реографический клас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руб.</w:t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3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е на гитар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 руб.</w:t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е на струнных и духовых инструмент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 руб.</w:t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1"/>
          <w:numId w:val="3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, устанавливающий предельные цены (тарифы) на оплату муниципальной услуги, либо порядок их установления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Порядок контроля за исполнением муниципального задания</w:t>
      </w:r>
    </w:p>
    <w:tbl>
      <w:tblPr>
        <w:tblW w:w="155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3119"/>
        <w:gridCol w:w="38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контро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контроля за оказанием услуг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ыполнением рабо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онтроль мероприятий (анализ и оценка проведенного мероприятия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итоговый контроль (анализ деятельности учреждения по результатам  творческого сезона, года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, внепланово – по поступлению жалоб на качество услуг.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учрежд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его замест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оведение мониторинга основных показателей работы за определенный перио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нализ обращений и жалоб граждан в Управление культуры администрации МО «Гиагинский район»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оведение контрольных мероприятий, в том числе проверка книги жалоб учреждения на предмет фиксации в ней жалоб на качество услуг, а также факт принятия мер по жалоба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, внепланово – по поступлению жалоб на качество услуг.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МО «Гиагинский район»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Требования к отчетности об исполнении муниципального зад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Сроки предоставления отчетов об исполнении муниципального задания</w:t>
      </w:r>
    </w:p>
    <w:tbl>
      <w:tblPr>
        <w:tblW w:w="155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53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а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редоставления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ый отчет об исполнении муниципального задания по типовой форме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тчет об исполнении муниципального задания по типовой форме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6 июня очередного финансового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Иные требования к отчетности об исполнении муниципального задания</w:t>
      </w:r>
    </w:p>
    <w:p>
      <w:pPr>
        <w:pStyle w:val="Normal"/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В срок до 25 июня текущего года для формирования муниципального задания на очередной финансовый год и плановый период муниципальные учреждения в Управление культуры представить: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отчет об исполнении муниципального задания по типовой форме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ую записку о результатах выполнения муниципального задания за отчетный период.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b/>
      <w:i/>
      <w:sz w:val="20"/>
    </w:rPr>
  </w:style>
  <w:style w:type="character" w:styleId="WW8Num7z0">
    <w:name w:val="WW8Num7z0"/>
    <w:qFormat/>
    <w:rPr>
      <w:b/>
      <w:i/>
      <w:sz w:val="20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eastAsia="Times New Roman" w:cs="Georgia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i/>
      <w:sz w:val="24"/>
      <w:lang w:val="en-U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uppressAutoHyphens w:val="false"/>
      <w:ind w:left="0" w:right="5952" w:hanging="0"/>
    </w:pPr>
    <w:rPr>
      <w:i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ProList21">
    <w:name w:val="Pro-List #2"/>
    <w:basedOn w:val="Normal"/>
    <w:qFormat/>
    <w:pPr>
      <w:tabs>
        <w:tab w:val="clear" w:pos="708"/>
        <w:tab w:val="left" w:pos="-30856" w:leader="none"/>
      </w:tabs>
      <w:suppressAutoHyphens w:val="false"/>
      <w:spacing w:lineRule="auto" w:line="288" w:before="180" w:after="0"/>
      <w:ind w:left="2040" w:right="0" w:hanging="480"/>
      <w:jc w:val="both"/>
    </w:pPr>
    <w:rPr>
      <w:rFonts w:ascii="Georgia" w:hAnsi="Georgia" w:cs="Georgi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15:00Z</dcterms:created>
  <dc:creator>1</dc:creator>
  <dc:description/>
  <cp:keywords/>
  <dc:language>en-US</dc:language>
  <cp:lastModifiedBy>Admin</cp:lastModifiedBy>
  <cp:lastPrinted>2012-03-27T13:16:00Z</cp:lastPrinted>
  <dcterms:modified xsi:type="dcterms:W3CDTF">2012-08-13T11:24:00Z</dcterms:modified>
  <cp:revision>9</cp:revision>
  <dc:subject/>
  <dc:title/>
</cp:coreProperties>
</file>