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tabs>
          <w:tab w:val="clear" w:pos="708"/>
          <w:tab w:val="left" w:pos="-4003" w:leader="none"/>
          <w:tab w:val="left" w:pos="-3295" w:leader="none"/>
          <w:tab w:val="left" w:pos="-2587" w:leader="none"/>
          <w:tab w:val="left" w:pos="-1879" w:leader="none"/>
          <w:tab w:val="left" w:pos="-1171" w:leader="none"/>
          <w:tab w:val="left" w:pos="-463" w:leader="none"/>
          <w:tab w:val="left" w:pos="245" w:leader="none"/>
          <w:tab w:val="left" w:pos="953" w:leader="none"/>
          <w:tab w:val="left" w:pos="1661" w:leader="none"/>
          <w:tab w:val="left" w:pos="2369" w:leader="none"/>
          <w:tab w:val="center" w:pos="2857" w:leader="none"/>
          <w:tab w:val="left" w:pos="3077" w:leader="none"/>
          <w:tab w:val="left" w:pos="6715" w:leader="none"/>
        </w:tabs>
        <w:ind w:left="11445" w:hanging="15"/>
        <w:rPr/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 4 к приказу </w:t>
      </w:r>
    </w:p>
    <w:p>
      <w:pPr>
        <w:pStyle w:val="ConsPlusTitle"/>
        <w:widowControl/>
        <w:tabs>
          <w:tab w:val="clear" w:pos="708"/>
          <w:tab w:val="left" w:pos="-4003" w:leader="none"/>
          <w:tab w:val="left" w:pos="-3295" w:leader="none"/>
          <w:tab w:val="left" w:pos="-2587" w:leader="none"/>
          <w:tab w:val="left" w:pos="-1879" w:leader="none"/>
          <w:tab w:val="left" w:pos="-1171" w:leader="none"/>
          <w:tab w:val="left" w:pos="-463" w:leader="none"/>
          <w:tab w:val="left" w:pos="245" w:leader="none"/>
          <w:tab w:val="left" w:pos="953" w:leader="none"/>
          <w:tab w:val="left" w:pos="1661" w:leader="none"/>
          <w:tab w:val="left" w:pos="2369" w:leader="none"/>
          <w:tab w:val="center" w:pos="2857" w:leader="none"/>
          <w:tab w:val="left" w:pos="3077" w:leader="none"/>
          <w:tab w:val="left" w:pos="6715" w:leader="none"/>
        </w:tabs>
        <w:ind w:left="11445" w:hanging="15"/>
        <w:rPr/>
      </w:pPr>
      <w:r>
        <w:rPr>
          <w:rFonts w:cs="Times New Roman" w:ascii="Times New Roman" w:hAnsi="Times New Roman"/>
          <w:b w:val="false"/>
          <w:bCs w:val="false"/>
        </w:rPr>
        <w:t>начальника управления культуры администрации МО «Гиагинский район</w:t>
      </w:r>
      <w:r>
        <w:rPr>
          <w:rFonts w:cs="Times New Roman" w:ascii="Times New Roman" w:hAnsi="Times New Roman"/>
          <w:bCs w:val="false"/>
        </w:rPr>
        <w:t>»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tabs>
          <w:tab w:val="clear" w:pos="708"/>
          <w:tab w:val="left" w:pos="-4003" w:leader="none"/>
          <w:tab w:val="left" w:pos="-3295" w:leader="none"/>
          <w:tab w:val="left" w:pos="-2587" w:leader="none"/>
          <w:tab w:val="left" w:pos="-1879" w:leader="none"/>
          <w:tab w:val="left" w:pos="-1171" w:leader="none"/>
          <w:tab w:val="left" w:pos="-463" w:leader="none"/>
          <w:tab w:val="left" w:pos="245" w:leader="none"/>
          <w:tab w:val="left" w:pos="953" w:leader="none"/>
          <w:tab w:val="left" w:pos="1661" w:leader="none"/>
          <w:tab w:val="left" w:pos="2369" w:leader="none"/>
          <w:tab w:val="center" w:pos="2857" w:leader="none"/>
          <w:tab w:val="left" w:pos="3077" w:leader="none"/>
          <w:tab w:val="left" w:pos="6715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«___»___________2012г. №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before="12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p>
      <w:pPr>
        <w:pStyle w:val="Normal"/>
        <w:suppressAutoHyphens w:val="false"/>
        <w:spacing w:before="12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 на оказание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разовательное учреждение дополнительного образования де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ондуковская детская школа искусств» МО «Гиагинский район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на 2013 год и на плановый период 2014-2015 г.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Наименование муниципальной услуги — услуги по предоставлению дополнительного образования детей в образовательных учреждениях культу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Выписка из реестра расходных обязательств МО «Гиагинский район» по расходным обязательствам, исполнение которых необходимо для выполнения муниципального зад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требители муниципальной услуги: дети в возрасте от 5 до 18 л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1. Показатели качества оказываемо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1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7"/>
        <w:gridCol w:w="1545"/>
        <w:gridCol w:w="7"/>
        <w:gridCol w:w="1553"/>
        <w:gridCol w:w="6"/>
        <w:gridCol w:w="1420"/>
        <w:gridCol w:w="1277"/>
        <w:gridCol w:w="1796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а ра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хранение контингента обучающихся в течение учебного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>
          <w:trHeight w:val="22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правления  образовательной деятельност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олютная величина (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аккредитации</w:t>
            </w:r>
          </w:p>
        </w:tc>
      </w:tr>
      <w:tr>
        <w:trPr>
          <w:trHeight w:val="20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Доля преподавателей и концертмейстеров с высшим профессиональным образованием </w:t>
            </w:r>
          </w:p>
        </w:tc>
      </w:tr>
      <w:tr>
        <w:trPr>
          <w:trHeight w:val="75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я преподавателей и концертмейстеров, имеющих первую и высшую категорию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ля  преподавателей, прошедших курсы повышения квалификации не менее 1 раза в 5 ле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2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детей, принявших участие в региональных и международных конкурсах, фестивалях смотрах, выставках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2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выпускников, поступивших в профильные ССУЗы или ВУЗы к общему количеству выпускников в год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2. Объем (состав) оказываемой муниципальной  услуги (в натуральных показателях)</w:t>
      </w:r>
    </w:p>
    <w:tbl>
      <w:tblPr>
        <w:tblW w:w="15790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65"/>
        <w:gridCol w:w="2265"/>
        <w:gridCol w:w="2415"/>
        <w:gridCol w:w="2265"/>
        <w:gridCol w:w="2265"/>
        <w:gridCol w:w="1795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ер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ей объема оказываемой муниципальной услуг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1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 xml:space="preserve"> 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е количество обучающих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>4.4. Требования к квалификации и опыту персонала</w:t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571"/>
      </w:tblGrid>
      <w:tr>
        <w:trPr>
          <w:trHeight w:val="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работников</w:t>
            </w:r>
          </w:p>
        </w:tc>
        <w:tc>
          <w:tcPr>
            <w:tcW w:w="1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е профессиональное образование среднее или высше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</w:t>
            </w:r>
          </w:p>
        </w:tc>
        <w:tc>
          <w:tcPr>
            <w:tcW w:w="1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вышения квалификации</w:t>
            </w:r>
          </w:p>
        </w:tc>
        <w:tc>
          <w:tcPr>
            <w:tcW w:w="1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пять л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ебования</w:t>
            </w:r>
          </w:p>
        </w:tc>
        <w:tc>
          <w:tcPr>
            <w:tcW w:w="1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урсы повышения квалификации, разработка авторских программ, участие в семинарах, мастер-классах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каза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Основные процедуры оказания муниципальной услуги</w:t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41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цедуры оказания муниципальной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учащихся посредством реализации 5-ти летних и 7-ми летних дополнительных образовательных программ по направлениям (специализациям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ое исполнитель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еографическое искусство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Порядок информирования потенциальных потребителей оказываемой услуги</w:t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863"/>
      </w:tblGrid>
      <w:tr>
        <w:trPr>
          <w:trHeight w:val="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10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ной газете «Красное знам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информационных стендах (уголках получателей услуг), размещаемых в каждом учрежден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матических публикациях, в средствах массов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ннерах, рекламных щитах, афиш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ми способам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10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а Российской Федерации от 07.02.1992 № 2300-1 «О защите прав потребителей» пп. 9, 1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  <w:tc>
          <w:tcPr>
            <w:tcW w:w="10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реже чем раз в год.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3. Основания для приостановления исполнения муниципального задания</w:t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иостановления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ериода, на который выданы (лишение) разрешительных документов на осуществление соответствующих видов деятельности (лицензий, свидетельств об аккредитации, аттестации и (или) иное);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право осуществления образовательной деятельности № МО-318  от 23.01.2009 г.  Действительна по 23.01.2014 год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b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временную невозможность оказания муниципальной  услуги (работы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устранения неточностей в документах предоставление муниципальной услуги заявителю продолжается.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13"/>
              <w:jc w:val="both"/>
              <w:rPr/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4. Основания для досрочного прекращения исполнения муниципального задания</w:t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6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ил внутреннего распорядка муниципального учреждения, в том числе: 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и иного опьянения;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заявителем документов, содержащих заведомо ложные или противоречивые сведения; 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ил внутреннего распорядка учреждения; 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ый результат при прохождении вступительных и выпускных испытаний;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rStyle w:val="TextNPA"/>
                <w:sz w:val="20"/>
                <w:szCs w:val="20"/>
              </w:rPr>
              <w:t>несвоевременная подача заявки на участие в мероприятии или предоставление документов на обучение не в полном объеме и (или) с нарушением сроков;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воевременная оплата за обучение </w:t>
            </w:r>
            <w:r>
              <w:rPr>
                <w:bCs/>
                <w:sz w:val="20"/>
                <w:szCs w:val="20"/>
              </w:rPr>
              <w:t>более 2 месяцев и без уважительных причин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 непреодолимой силы (форс-мажор).</w:t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6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учреждения</w:t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едельные цены (тарифы) на оплату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6.1. Значения предельных цен (тарифов) </w:t>
      </w:r>
    </w:p>
    <w:tbl>
      <w:tblPr>
        <w:tblW w:w="1572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85"/>
        <w:gridCol w:w="3686"/>
        <w:gridCol w:w="6687"/>
      </w:tblGrid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(Тариф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ормативного правового акта, устанавливающего порядок определения цен (тарифов)</w:t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фортепья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руб.</w:t>
            </w:r>
          </w:p>
        </w:tc>
        <w:tc>
          <w:tcPr>
            <w:tcW w:w="6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лавы МО «Гиагинский район» «О порядке и размерах целевых взносов(средств родителей, законных представителей) в детских школах искусств Управления культуры администрации МО «Гиагинский район» от 26.02.2010 г. № 6</w:t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бая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руб.</w:t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аккордео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руб.</w:t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ый 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руб.</w:t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реографический 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руб.</w:t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Орган, устанавливающий предельные цены (тарифы) на оплату муниципальной услуги, либо порядок их устано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контроля за исполнением муниципального задания</w:t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3119"/>
        <w:gridCol w:w="37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контроля за оказанием услуг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ыполнением рабо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итоговый контроль (анализ деятельности учреждения по результатам  творческого сезона, года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чреж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замест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дение мониторинга основных показателей работы за определенный пери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нализ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МО «Гиагинский район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ребования к отчетности об исполнении муниципального зад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Сроки предоставления отчетов об исполнении муниципального задания</w:t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46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ый отчет об исполнении муниципального задания по типовой форме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тчет об исполнении муниципального задания по типовой форме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 июня очередного финансового год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Иные требования к отчетности об исполнении муниципального задания</w:t>
      </w:r>
    </w:p>
    <w:p>
      <w:pPr>
        <w:pStyle w:val="Normal"/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В срок до 25 июня текущего года для формирования муниципального задания на очередной финансовый год и плановый период муниципальные учреждения в Управление культуры представить: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тчет об исполнении муниципального задания по типовой форме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b/>
      <w:i/>
      <w:sz w:val="20"/>
    </w:rPr>
  </w:style>
  <w:style w:type="character" w:styleId="WW8Num7z0">
    <w:name w:val="WW8Num7z0"/>
    <w:qFormat/>
    <w:rPr>
      <w:b/>
      <w:i/>
      <w:sz w:val="20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eastAsia="Times New Roman" w:cs="Georgia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uppressAutoHyphens w:val="false"/>
      <w:ind w:left="0" w:right="5952" w:hanging="0"/>
    </w:pPr>
    <w:rPr>
      <w:i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ProList21">
    <w:name w:val="Pro-List #2"/>
    <w:basedOn w:val="Normal"/>
    <w:qFormat/>
    <w:pPr>
      <w:tabs>
        <w:tab w:val="clear" w:pos="708"/>
        <w:tab w:val="left" w:pos="20400" w:leader="none"/>
      </w:tabs>
      <w:suppressAutoHyphens w:val="false"/>
      <w:spacing w:lineRule="auto" w:line="288" w:before="180" w:after="0"/>
      <w:ind w:left="2040" w:right="0" w:hanging="480"/>
      <w:jc w:val="both"/>
    </w:pPr>
    <w:rPr>
      <w:rFonts w:ascii="Georgia" w:hAnsi="Georgia" w:cs="Georgi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5:00Z</dcterms:created>
  <dc:creator>1</dc:creator>
  <dc:description/>
  <cp:keywords/>
  <dc:language>en-US</dc:language>
  <cp:lastModifiedBy>Admin</cp:lastModifiedBy>
  <cp:lastPrinted>2012-09-04T12:13:00Z</cp:lastPrinted>
  <dcterms:modified xsi:type="dcterms:W3CDTF">2012-09-04T08:15:00Z</dcterms:modified>
  <cp:revision>11</cp:revision>
  <dc:subject/>
  <dc:title/>
</cp:coreProperties>
</file>