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1 к приказу </w:t>
      </w:r>
    </w:p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начальника управления культуры администрации МО «Гиагинский район»</w:t>
      </w:r>
    </w:p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</w:rPr>
        <w:t>от «____»____________2012г. №____</w:t>
      </w:r>
    </w:p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 на оказание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учреждение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ежпоселенческий центр народной культуры» муниципального образования «Гиаг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3 год и на плановый период 2014-2015 г.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1.Наименование муниципальной услуги — услуги по </w:t>
      </w:r>
      <w:r>
        <w:rPr>
          <w:rFonts w:cs="Times New Roman" w:ascii="Times New Roman" w:hAnsi="Times New Roman"/>
          <w:b/>
          <w:bCs/>
        </w:rPr>
        <w:t>организация досуга и обеспечению жителей услугами организаций культу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Выписка из реестра расходных обязательств Гиагинского района по расходным обязательствам, исполнение которых необходимо для выполнения муниципального зад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3.Потребители муниципальной услуги: юридические и физические лиц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1. Показатели качества оказываемо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3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693"/>
        <w:gridCol w:w="2268"/>
        <w:gridCol w:w="2268"/>
        <w:gridCol w:w="142"/>
        <w:gridCol w:w="2126"/>
        <w:gridCol w:w="164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одика расчета Ед. измер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7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4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5 г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етите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</w:t>
            </w:r>
            <w:r>
              <w:rPr>
                <w:rFonts w:cs="Times New Roman" w:ascii="Times New Roman" w:hAnsi="Times New Roman"/>
                <w:b/>
                <w:i/>
              </w:rPr>
              <w:t>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культурно-досуговых мероприятий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</w:t>
            </w:r>
            <w:r>
              <w:rPr>
                <w:rFonts w:cs="Times New Roman" w:ascii="Times New Roman" w:hAnsi="Times New Roman"/>
                <w:b/>
                <w:i/>
              </w:rPr>
              <w:t>ед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7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ичество клубных формирований 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ая величина (е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участников клубных формирований 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ая величина (чел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зрителей посетивших мероприятия в год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населения, посетивших мероприятия за год, к общей численности населения района (%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нообразие тематической направленности проводимых мероприятий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солютная величина (ед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специалистов с профильным образование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тношение числа специалистов с профильным  образованием к общему числу специалистов (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7-НК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2. Объем (состав) оказываемой муниципальной  услуги (в натуральных показателях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93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268"/>
        <w:gridCol w:w="2268"/>
        <w:gridCol w:w="2268"/>
        <w:gridCol w:w="164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. измер.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Значение показателей объема (состава) оказываемой муниципальной услуг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г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етителей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4. Требования к квалификации и опыту персона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010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работников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разование средне - специальное или высше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вышения квалификации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ять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урсы повышения квалификации, школа культработника, творческая мастерская, участие в семинарах, мастер-классах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каза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Основные процедуры оказа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0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цедуры оказания муниципальной услуги</w:t>
            </w:r>
          </w:p>
        </w:tc>
        <w:tc>
          <w:tcPr>
            <w:tcW w:w="1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, подготовка и проведение культурно-массовых мероприятий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еспечение населения услугами клубных формирований — творческих самодеятельных коллективов, студий, кружков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луга может предоставляться как бесплатно, так и за определенную плату в соответствии с прейскурантом, утвержденного Уставом МБУК «Межпоселенческий центр народной культуры»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Порядок информирования потенциальных потребителей оказываем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003"/>
      </w:tblGrid>
      <w:tr>
        <w:trPr>
          <w:trHeight w:val="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1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газета «Красное знамя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формационных стендах (уголках получателей услуг), размещаемых в каждом учреждении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матических публикациях и телепередачах, в средствах массовой информации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ннерах, рекламных щитах, афиш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ными способа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1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а Российской Федерации от 07.02.1992 № 2300-1 «О защите прав потребителей» пп. 9, 1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  <w:tc>
          <w:tcPr>
            <w:tcW w:w="1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реже чем раз в год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3. Основания для приостановления исполнения муниципального задани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60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ые предусмотренные нормативными правовыми актами случаи, влекущие за собой временную невозможность оказания муниципальной  услуги (работы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4. Основания для досрочного прекращения исполнения муниципального задани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61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6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внутреннего распорядка муниципальных учреждений культуры 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тсутствие входного билета на посещение мероприятия, если оно является платным или </w:t>
            </w:r>
            <w:r>
              <w:rPr>
                <w:rStyle w:val="TextNPA"/>
                <w:rFonts w:cs="Times New Roman"/>
                <w:sz w:val="20"/>
                <w:szCs w:val="20"/>
              </w:rPr>
              <w:t>организационного взноса;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NP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 непреодолимой силы (форс-мажор).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государственной услуги, не устранимые в краткосрочной перспективе</w:t>
            </w:r>
          </w:p>
        </w:tc>
        <w:tc>
          <w:tcPr>
            <w:tcW w:w="6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учреждения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едельные цены (тарифы) на оплату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Значения предельных цен (тарифов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Орган, устанавливающий предельные цены (тарифы) на оплату муниципальной услуги, либо порядок их устано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контроля за исполнением муниципального задания</w:t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  <w:gridCol w:w="2409"/>
        <w:gridCol w:w="30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нтроля за оказанием услуги (выполнением рабо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заместители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ие мониторинга основных показателей работы за определенный период МО «Гиагинский район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лиз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О «Гиаг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Сроки предоставления отчетов об исполнении муниципального задания</w:t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60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альный отчет об исполнении муниципального задания по типовой форме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отчет об исполнении муниципального задания по типовой форме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января очередного финансового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Иные требования к отчетности об исполнении муниципального задания</w:t>
      </w:r>
    </w:p>
    <w:p>
      <w:pPr>
        <w:pStyle w:val="Normal"/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 срок до 25 июня текущего года для формирования муниципального задания на очередной финансовый год и плановый период муниципальные учреждения в Управление культуры представить: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тчет об исполнении муниципального задания по типовой форме 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/>
      <w:i/>
      <w:sz w:val="20"/>
    </w:rPr>
  </w:style>
  <w:style w:type="character" w:styleId="WW8Num6z0">
    <w:name w:val="WW8Num6z0"/>
    <w:qFormat/>
    <w:rPr>
      <w:b/>
      <w:i/>
      <w:sz w:val="2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eastAsia="Times New Roman" w:cs="Georgia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21">
    <w:name w:val="Pro-List #2"/>
    <w:basedOn w:val="Normal"/>
    <w:qFormat/>
    <w:pPr>
      <w:tabs>
        <w:tab w:val="clear" w:pos="708"/>
        <w:tab w:val="left" w:pos="-16576" w:leader="none"/>
      </w:tabs>
      <w:suppressAutoHyphens w:val="false"/>
      <w:spacing w:lineRule="auto" w:line="288" w:before="180" w:after="0"/>
      <w:ind w:left="2040" w:right="0" w:hanging="480"/>
      <w:jc w:val="both"/>
    </w:pPr>
    <w:rPr>
      <w:rFonts w:ascii="Georgia" w:hAnsi="Georgia" w:cs="Georgi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1:00Z</dcterms:created>
  <dc:creator>1</dc:creator>
  <dc:description/>
  <cp:keywords/>
  <dc:language>en-US</dc:language>
  <cp:lastModifiedBy>Admin</cp:lastModifiedBy>
  <cp:lastPrinted>2012-03-12T09:12:00Z</cp:lastPrinted>
  <dcterms:modified xsi:type="dcterms:W3CDTF">2012-08-13T09:04:00Z</dcterms:modified>
  <cp:revision>13</cp:revision>
  <dc:subject/>
  <dc:title/>
</cp:coreProperties>
</file>